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MIB Variables: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larm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BaseBridgeAddres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BaseNumPor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Base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Base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DeviceCapabilit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PortGar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PortPriorit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BridgeForwardDela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BridgeHello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BridgeMaxAg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DesignatedRoo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ForwardDela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Hello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Hold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MaxAg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Priorit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ProtocolSpecific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RootCos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Root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TimeSinceTopologyChang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StpTopChang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TpAging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Tp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dTrafficClas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Fd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GvrpStatu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MaxSupportedVla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MaxVlanI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NumVla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PortVla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StaticUnicas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TpFd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VlanCurren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VlanNumDelet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VlanStati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1qVlanVersion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adAggPortLis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adAgg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adAg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Contro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HCSta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Paus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ot3Sta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vmrpInterfac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vmrpNeighbo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vmrpPrun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vmrpRouteNextHo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vmrpRout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etherHistor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etherSta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eventMessag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even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genGroupHW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historyContro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AddrMask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AddrMas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DestUnreach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Echo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Echo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Err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Ms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ParmProb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Redirec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SrcQuench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TimeExc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Timestamp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InTimestam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AddrMask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AddrMas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DestUnreach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Echo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Echo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Err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Ms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ParmProb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Redirec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SrcQuench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TimeExc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TimestampRe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cmpOutTimestam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f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fStack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f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fTableLastChang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gmpCach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gmpInterfac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Add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CidrRoute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CidrRout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DefaultTT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Forwardin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ForwDatagram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FragCreat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FragFail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FragO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AddrErr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Delive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Discar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HdrErr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Receiv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InUnknownProto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LeakExtDirectToOspf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LeakOspfToRip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LeakRipToOspf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LeakStaticToOspf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LeakStaticToRip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MRoute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MRouteNextHo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MRout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NetToMedia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OutDiscar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OutNoRout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OutReque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asmFail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asmO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asmReq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asm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dundAdminStatu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edundRout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RoutingDiscard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xBasicSy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xCir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xDes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ipxServ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gPortsMaxPortsNum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gPorts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o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AdminSta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AreaBdrRtrStatu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Area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ASBdrRtrStatu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DemandExtensio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ExitOverflowInterva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ExternLsaCksumSum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ExternLsaCou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ExtLsdbLimi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ExtLsd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IfMetri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If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Lsd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MulticastExtensio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Nb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OriginateNewLsa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RouterI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RxNewLsa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StubArea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TOS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ospfVersion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pimInterfac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pimIpMRouteNextHo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pimIpMRout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pimNeighbo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eaIpForward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eaIpxForward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2GlobalQue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2GlobalRouteChang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2IfConf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2IfSta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Cir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ipSy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3sw2swTablesPollingInterva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AggregateSubVla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AggregateVlanArpProx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AggregateVlan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AggregateVla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DynamicTabl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Key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MaxTable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OldEntryDeleteMod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SpanningTre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BrgMacSw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liFile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liFileEnable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li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liPasswor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liTim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ontrolHistoryControlMaxGlobalBucke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ontrolHistoryControlQuotaBuck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ontrolHistoryMax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CosFftAging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efaultVlan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efaultVlanExcludePor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efaultVlan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efaultVlanTa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iffservMode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DeviceCapabilit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ExtBase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Priority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PriorityPortGrou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BpduCou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EnableByDefaul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LastChang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Monitor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PortBelongToVlanDefaul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PortMustBelongToVla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Ports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PortToDefaul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Supported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TaggedFloodin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dStpType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pPriorityMapStat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pPriorityMa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wRStpForceVersio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1wRStpVlanEdge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Balanc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LoadBalancingPerTrunk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MaxPortsInTrun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NumOfTrunk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ot3adAggTrunkCreation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vmrp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vmr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vmrpNeighborTimeOutInterva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DvmrpPruneLife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beddedWebAppli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Close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MaxIdle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Receive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Securit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EmWebSetEWSfilesStatu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Gal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GalMod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Gvr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Gvrp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HistoryContro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Histor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fMapOfOnPhPor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fNumOfPhPor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gmpFilter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gmpFilte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gm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Aging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AgingTime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Count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Dynamic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Num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RedBoundar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SrcAddr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St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Subnet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Su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UnknownAddrMsgUs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FftYellowBoundar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axFft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Count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Dynamic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Num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PortTa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RouterAging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FftUserAging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mMaxFft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Aging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AgingTime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Count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Dynamic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Network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Num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RedBoundar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SrcAddr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St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Su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UnknownAddrMsgUs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FftYellowBoundar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IpxMaxFft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OspfAutoInterfaceCre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Ospf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hD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hDModul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hDPor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hDStack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im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im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DroppedDropPrecedence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DroppedPacketCount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Dscp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DsQueueManagment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InProfileDropPrecedenc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MRED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OutProfileDropPrecedenc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o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ActiveServiceClas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BoundedPriorityQueue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ClassifierAdditionalCriteria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ClassifierAdditionalCriteriaUsedInOffsetCou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ClassifierOMPCActio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ClassifierPermittedOffsetTyp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Classifie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DefaultServiceClas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DroppedPacketCount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EgressMetering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FilterActionOptio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FlowClassificationOffsetGroupMaximumOff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FlowClassificationOffsetsGroupSche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FlowClassificationOffse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DebugFco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DebugFlow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FcuFwdCpuCount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TuningExtremConditionBurstSiz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TuningOverProvisionin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alileoTuningOverrideOutOfProfileDropPrecedenc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lobalDefaultForwardin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GlobalOperationEnabl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IngressMetering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MaxOMPCLengthForBiggerSmallerOper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MeterClas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MeterDepth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NumberOfOffsetsPerFlowClassificationOffsetGroup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NumberOfOffsetsPerOmpcGroup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NumberOfServiceClasses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OmpcMaximumOff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OMPCPermittedOperat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OMP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PortConfiguratio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Rule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erviceClassActiv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erviceClassTentativ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IpFco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IpRule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Policy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Por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PortType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Profil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licySimpleGal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rtGvrpApplicantStatu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rtGvrpErrorStatistic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rtGvrpRegistrationMod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rtGvrpStatistic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PortGvrpTim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Rip2AutoInterfaceCre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RmonControlHistoryControlMaxGlobalBucke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RmonControlHistoryControlQuotaBuck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RmonControl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nm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nmpServCreateTestPoo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nmpServITCbindClien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nmpVersionSupporte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EnbaleDependencyBetweenTyp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Grou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RateDependencyBetweenTyp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RateSupportPer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RateUnitType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tormCtrlType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SwPackageVersio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lnetLoginBann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lnetPasswor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lnetSecondLoginBann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lnet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lnetUser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erminalDebugModePasswor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lTranslationNameToI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Ac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AlarmEnablin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BasePhysicalAddres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BrgFeatur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Brg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Communit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EndOfMib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IPXRipFilterCircui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IPXRipFilterGl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IPXSapFilterCircui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IPXSapFilterGl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ManagedDat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Managed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Monitorin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SnmpTestPasswor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ndSysI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Delet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Inactive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Prox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ProxyRepliesSe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RepliesSe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RequestsSen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ArpUnresolveTim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ConfirmMessagTab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Copy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bgLevel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DBLoc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DefaultLease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Dynami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IPAddressAllo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MultipleRelay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NextServerAddres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Option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Probe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ProbeRe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Probe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Relay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RelaySecThreshol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Server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ServerExi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WinsNode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WinsPr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hcpWinsSecondary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iagnostic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DNSIPAdd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EraseNvram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FileServerAddres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GetConfigFi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IcmpGenErrMsg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IcmpRd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IpRipFilterGlb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IpRipFilterLc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LoadSoftwar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Arp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Arp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BrgFrw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BrgFrw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hcpCon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hcpConn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Interfac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Interfac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MRout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MRout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Neighbor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Neighbor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Rout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DvmrpRout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GvrpVla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GvrpVlan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Cach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Cach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Interfac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Interfac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SnoopGroup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gmpSnoopGroup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Frw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Frw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mFft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mFft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NFft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NFft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NFftSy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NFftSy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SFft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SFft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SFftSy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SFftSy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Frw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Frw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NFft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NFft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NFftSy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NFftSy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ap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ap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Fft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Fft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FftSy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IpxSFftSy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Interfac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Interfac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Neighbor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Neighbor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Route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imRoute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MaxRule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MaxRule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SimpleMibMaxProfile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SimpleMibMaxProfile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SimpleMibMaxRule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PolicySimpleMibMaxRule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RmonEtherHistory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RmonEtherHistory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RmonLog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RmonLog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VlansEntri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axVlansEntries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Monit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NvramAppl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Ping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RipEn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SendConfigFi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SoftwareDeviceNa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SoftwareFileAc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TftpRetry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TftpTotalTimeOu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UdpRelay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rsUdpRelay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apCirc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apSy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EnableAuthenTra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ASNParseEr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BadCommunityNam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BadCommunityUs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BadValu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BadVersio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GenEr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GetNex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GetReque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GetRespons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NoSuchNam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Pk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ReadOnly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SetReque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TooBi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TotalReqVa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TotalSetVa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InTra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BadValu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GenEr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GetNex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GetReque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GetRespons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NoSuchNam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Pk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SetReque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TooBi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OutTra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ProxyDro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SetSerialNo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nmpSilentDrop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wIf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Contac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Desc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Locat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Na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ObjectID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ORLastChang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OR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Service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sysUpTim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ActiveOpe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AttemptFail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Con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CurrEstab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EstabRese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InEr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InSe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MaxCon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OutRs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OutSe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PassiveOpen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RetransSeg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RtoAlgorithm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RtoMax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tcpRtoMi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udpInDatagram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udpInError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udpNoPort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udpOutDatagrams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udp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EthUserDefinedMask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EthUserDefinedNum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EthUserDefPro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FirstUnusedTag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IpxSeparatedVlans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LlcUserDefinedNum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LlcUserDefPro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MaxTableNumber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MibVersion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Nam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PortAutoConfigSuppor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PortMode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Port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PreDefProt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Status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Supported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SupportedTypeAfterReset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Tabl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TaggingType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vlanTagToIfIndexTable</w:t>
      </w:r>
    </w:p>
    <w:sectPr>
      <w:type w:val="nextPage"/>
      <w:pgSz w:w="12240" w:h="15840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3:26:00Z</dcterms:created>
  <dc:creator>05138</dc:creator>
  <dc:description/>
  <dc:language>en-US</dc:language>
  <cp:lastModifiedBy>05138</cp:lastModifiedBy>
  <cp:lastPrinted>2002-09-24T14:07:00Z</cp:lastPrinted>
  <dcterms:modified xsi:type="dcterms:W3CDTF">2002-09-24T06:07:00Z</dcterms:modified>
  <cp:revision>3</cp:revision>
  <dc:subject/>
  <dc:title>MIB Variables:</dc:title>
</cp:coreProperties>
</file>